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Basic Concepts Surrounding the Topic of Treati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vereign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Sovereignty is the power to make and enforce laws within the constitutional framework of the n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wer &amp; Sovereignt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Members of a society accept, either consciously or unconsciously, some claims to sovereignty as legitimate while rejecting others as illegitima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gal Contrac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itish common law and traditional perceptions of order would demand that these rights and benefits be guaranteed by the British Crown through the Canadian government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A source of tension between the First Nations and the Federal government stems from conflicting beliefs about the legal/moral obligations of these treati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Most Indian bands and organizations believe that both the spirit/intent and the literal interpretation of treaties are binding on the Bands and the Crow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6:11:00Z</dcterms:created>
  <dc:creator>Roland Bear</dc:creator>
  <dc:description/>
  <dc:language>en-US</dc:language>
  <cp:lastModifiedBy>Roland Bear</cp:lastModifiedBy>
  <dcterms:modified xsi:type="dcterms:W3CDTF">2006-02-13T16:11:00Z</dcterms:modified>
  <cp:revision>2</cp:revision>
  <dc:subject/>
  <dc:title>Basic Concepts Surrounding the Topic of Treaties</dc:title>
</cp:coreProperties>
</file>